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92710</wp:posOffset>
            </wp:positionV>
            <wp:extent cx="1714500" cy="69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Коммерческое предложение </w:t>
      </w:r>
    </w:p>
    <w:p>
      <w:pPr>
        <w:pStyle w:val="Normal"/>
        <w:jc w:val="both"/>
        <w:rPr/>
      </w:pPr>
      <w:r>
        <w:rPr>
          <w:b/>
        </w:rPr>
        <w:t>от 18.03.2009г.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right"/>
        <w:rPr/>
      </w:pPr>
      <w:r>
        <w:rPr>
          <w:i/>
        </w:rPr>
        <w:tab/>
      </w:r>
      <w:r>
        <w:rPr>
          <w:i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>МОАО «КРАСНЫЙ МЕТАЛЛИСТ»</w:t>
      </w:r>
    </w:p>
    <w:p>
      <w:pPr>
        <w:pStyle w:val="Heading4"/>
        <w:tabs>
          <w:tab w:val="clear" w:pos="708"/>
          <w:tab w:val="left" w:pos="7950" w:leader="none"/>
        </w:tabs>
        <w:ind w:left="0" w:hanging="0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0"/>
        </w:rPr>
      </w:pPr>
      <w:r>
        <w:rPr>
          <w:rFonts w:cs="Arial Narrow" w:ascii="Arial Narrow" w:hAnsi="Arial Narrow"/>
          <w:b w:val="false"/>
          <w:i w:val="false"/>
          <w:sz w:val="24"/>
          <w:szCs w:val="20"/>
        </w:rPr>
      </w:r>
    </w:p>
    <w:p>
      <w:pPr>
        <w:pStyle w:val="Heading6"/>
        <w:spacing w:lineRule="atLeast" w:line="240" w:before="255" w:after="0"/>
        <w:ind w:left="120" w:hanging="0"/>
        <w:rPr/>
      </w:pPr>
      <w:r>
        <w:rPr/>
        <w:t>СТОЛОВЫЕ ПРИБОРЫ</w:t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5"/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color w:val="000000"/>
                <w:spacing w:val="-8"/>
                <w:w w:val="91"/>
                <w:sz w:val="20"/>
              </w:rPr>
            </w:pPr>
            <w:r>
              <w:rPr>
                <w:b/>
                <w:color w:val="000000"/>
                <w:spacing w:val="-8"/>
                <w:w w:val="91"/>
                <w:sz w:val="20"/>
              </w:rPr>
              <w:t>Ед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8"/>
                <w:w w:val="91"/>
                <w:sz w:val="20"/>
              </w:rPr>
              <w:t>изм.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88" w:leader="none"/>
              </w:tabs>
              <w:ind w:right="-461" w:hanging="0"/>
              <w:jc w:val="cente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ЦЕНА МОДЕЛИ,  в бел. руб. без НД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8" w:leader="none"/>
              </w:tabs>
              <w:ind w:right="-461" w:hanging="0"/>
              <w:jc w:val="cente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6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д.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 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р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и-ум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-кор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од.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Мо-нарх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р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-с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7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-дер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7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-ле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.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дох-нове-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е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4"/>
                <w:sz w:val="20"/>
              </w:rPr>
              <w:t xml:space="preserve">Ложка  </w:t>
            </w:r>
            <w:r>
              <w:rPr>
                <w:b/>
                <w:color w:val="000000"/>
                <w:sz w:val="20"/>
              </w:rPr>
              <w:t>столовая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жка десертн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жка чайн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жка кофейн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жка для морожен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столов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десертн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50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для лимон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для фрукт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для пирожн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для рыб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столовы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есертны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ля масл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ля рыб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ля фрукт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жка для сахар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патка для тор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Ложка для салат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л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ля тор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Ложка для коктейля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ефиракефира и коктейл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4</w:t>
            </w:r>
          </w:p>
        </w:tc>
      </w:tr>
      <w:tr>
        <w:trPr>
          <w:trHeight w:val="21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патка для  специ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Шпажка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</w:tr>
      <w:tr>
        <w:trPr>
          <w:trHeight w:val="4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лка  столова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тск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7</w:t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ж детск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1</w:t>
            </w:r>
          </w:p>
        </w:tc>
      </w:tr>
    </w:tbl>
    <w:p>
      <w:pPr>
        <w:pStyle w:val="Heading9"/>
        <w:jc w:val="center"/>
        <w:rPr>
          <w:sz w:val="20"/>
        </w:rPr>
      </w:pPr>
      <w:r>
        <w:rPr>
          <w:sz w:val="20"/>
        </w:rPr>
      </w:r>
    </w:p>
    <w:p>
      <w:pPr>
        <w:pStyle w:val="Heading9"/>
        <w:jc w:val="center"/>
        <w:rPr>
          <w:sz w:val="20"/>
        </w:rPr>
      </w:pPr>
      <w:r>
        <w:rPr>
          <w:sz w:val="20"/>
        </w:rPr>
      </w:r>
    </w:p>
    <w:p>
      <w:pPr>
        <w:pStyle w:val="Heading9"/>
        <w:jc w:val="center"/>
        <w:rPr>
          <w:sz w:val="20"/>
        </w:rPr>
      </w:pPr>
      <w:r>
        <w:rPr>
          <w:sz w:val="20"/>
        </w:rPr>
      </w:r>
    </w:p>
    <w:p>
      <w:pPr>
        <w:pStyle w:val="Heading9"/>
        <w:jc w:val="center"/>
        <w:rPr/>
      </w:pPr>
      <w:r>
        <w:rPr/>
        <w:t>КУХОННЫЕ  ПРИНАДЛЕЖНОСТИ,  ПОСУДА, НОЖИ</w:t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572"/>
        <w:gridCol w:w="1168"/>
        <w:gridCol w:w="1980"/>
      </w:tblGrid>
      <w:tr>
        <w:trPr>
          <w:trHeight w:val="58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№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.руб. без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для порционирования  сахара ЛПСХ-1, 10гр., L=190м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8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патка кухонная, L=275м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0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разливательная, 0,145л , L=300м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3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разливательная производственная ЛРП-1,  0,25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28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разливательная производственная ЛРП-2,  0,5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6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гарнирная производственная ЛГП-1, L=430м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12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ка для соуса производственная ЛСП-1,  50гр., L=330м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69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котница, 100мл, КК-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7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котница, 150мл, КК-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1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котница, 150мл, КК-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0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ворода порционная СК-2,  0,4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3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ска порционная, 0,6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23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ска порционная, 0,8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54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елка порционная, 0,25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1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елка порционная, 0,4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92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стаканни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35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</w:t>
      </w:r>
      <w:r>
        <w:rPr>
          <w:b/>
        </w:rPr>
        <w:t>Продолжение таблицы</w:t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572"/>
        <w:gridCol w:w="1168"/>
        <w:gridCol w:w="1980"/>
      </w:tblGrid>
      <w:tr>
        <w:trPr>
          <w:trHeight w:val="58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№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.руб. без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стаканник цельнометалличе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16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манка, 0,25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9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патка  для проверки качества хлеб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9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Щипцы кондитерск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8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pacing w:val="-12"/>
                <w:sz w:val="20"/>
              </w:rPr>
              <w:t>Консервовскрыватель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ницы кухонные Н-07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1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поварской НП-1. Lл=17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0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поварской НП-2, Lл=20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7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поварской НП-3, Lл=23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8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разделочный НР-1, Lл=17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4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разделочный НР-2, Lл=20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76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разделочный НР-3, Lл=23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73</w:t>
            </w:r>
          </w:p>
        </w:tc>
      </w:tr>
      <w:tr>
        <w:trPr>
          <w:trHeight w:val="24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ж для хлеба НК-21, Lл=200м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7" w:firstLine="4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публика Беларусь, 212013 г. Могилев, Гомельское шоссе 15 а</w:t>
      </w:r>
    </w:p>
    <w:p>
      <w:pPr>
        <w:pStyle w:val="Normal"/>
        <w:spacing w:lineRule="exact" w:line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/факс (0222) 467174,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Тел. 458945, 460209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m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m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ГЛАШАЕМ К СОТРУДНИЧЕСТВУ</w:t>
      </w:r>
      <w:r>
        <w:rPr>
          <w:b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382" w:hanging="0"/>
      <w:outlineLvl w:val="3"/>
    </w:pPr>
    <w:rPr>
      <w:b/>
      <w:i/>
      <w:color w:val="000000"/>
      <w:w w:val="87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5" w:after="0"/>
      <w:ind w:left="110" w:hanging="0"/>
      <w:jc w:val="center"/>
      <w:outlineLvl w:val="5"/>
    </w:pPr>
    <w:rPr>
      <w:b/>
      <w:color w:val="000000"/>
      <w:w w:val="87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Katkalo</dc:creator>
  <dc:description/>
  <cp:keywords/>
  <dc:language>en-US</dc:language>
  <cp:lastModifiedBy>Katkalo</cp:lastModifiedBy>
  <dcterms:modified xsi:type="dcterms:W3CDTF">2009-03-19T07:05:00Z</dcterms:modified>
  <cp:revision>19</cp:revision>
  <dc:subject/>
  <dc:title>КОММЕРЧЕСКОЕ ПРЕДЛОЖЕНИЕ МОАО «КРАСНЫЙ МЕТАЛЛИСТ»</dc:title>
</cp:coreProperties>
</file>